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9683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31150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51840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827823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